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e Romans</w:t>
      </w:r>
    </w:p>
    <w:p>
      <w:pPr>
        <w:pStyle w:val="Normal"/>
        <w:ind w:left="144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</w:t>
      </w:r>
      <w:r>
        <w:rPr>
          <w:rFonts w:cs="Comic Sans MS" w:ascii="Comic Sans MS" w:hAnsi="Comic Sans MS"/>
          <w:b/>
          <w:sz w:val="32"/>
          <w:szCs w:val="32"/>
        </w:rPr>
        <w:t>Rzymiani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vaders And Settlers In Britai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pl-PL"/>
        </w:rPr>
      </w:pPr>
      <w:r>
        <w:rPr>
          <w:rFonts w:cs="Comic Sans MS" w:ascii="Comic Sans MS" w:hAnsi="Comic Sans MS"/>
          <w:sz w:val="32"/>
          <w:szCs w:val="32"/>
          <w:lang w:val="pl-PL"/>
        </w:rPr>
        <w:t>Najeźdźcy i Osadnicy w Wielkiej Brytanii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Nazwy miejsc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azwy miejsc mają znaczeni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rzeczytaj, co oznaczają niżej podane słowa i skąd pochodzą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96545</wp:posOffset>
                </wp:positionV>
                <wp:extent cx="274320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  <w:lang w:val="pl-PL"/>
                                    </w:rPr>
                                    <w:t>Wikingijskie słowo Znacz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pl-PL"/>
                                    </w:rPr>
                                    <w:t>by</w:t>
                                    <w:tab/>
                                    <w:tab/>
                                    <w:tab/>
                                    <w:t xml:space="preserve">     far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pl-PL"/>
                                    </w:rPr>
                                    <w:t>thorpe</w:t>
                                    <w:tab/>
                                    <w:tab/>
                                    <w:t xml:space="preserve">      wie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.5pt;mso-wrap-distance-left:0pt;mso-wrap-distance-right:9pt;mso-wrap-distance-top:0pt;mso-wrap-distance-bottom:0pt;margin-top:23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  <w:lang w:val="pl-PL"/>
                              </w:rPr>
                              <w:t>Wikingijskie słowo Zna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l-PL"/>
                              </w:rPr>
                              <w:t>by</w:t>
                              <w:tab/>
                              <w:tab/>
                              <w:tab/>
                              <w:t xml:space="preserve">     fa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l-PL"/>
                              </w:rPr>
                              <w:t>thorpe</w:t>
                              <w:tab/>
                              <w:tab/>
                              <w:t xml:space="preserve">      wie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32"/>
          <w:szCs w:val="32"/>
          <w:lang w:val="pl-PL"/>
        </w:rPr>
        <w:tab/>
      </w:r>
      <w:r>
        <w:rPr>
          <w:rFonts w:cs="Comic Sans MS" w:ascii="Comic Sans MS" w:hAnsi="Comic Sans MS"/>
          <w:sz w:val="28"/>
          <w:szCs w:val="28"/>
          <w:lang w:val="pl-PL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78275</wp:posOffset>
                </wp:positionH>
                <wp:positionV relativeFrom="paragraph">
                  <wp:posOffset>48895</wp:posOffset>
                </wp:positionV>
                <wp:extent cx="2468880" cy="980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8"/>
                                      <w:szCs w:val="28"/>
                                      <w:lang w:val="pl-PL"/>
                                    </w:rPr>
                                    <w:t>Celtyckie słowo   Znacze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pl-PL"/>
                                    </w:rPr>
                                    <w:t>avon</w:t>
                                    <w:tab/>
                                    <w:tab/>
                                    <w:tab/>
                                    <w:t>rze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pl-PL"/>
                                    </w:rPr>
                                    <w:t>loch</w:t>
                                    <w:tab/>
                                    <w:tab/>
                                    <w:tab/>
                                    <w:t>jezio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7.2pt;mso-wrap-distance-left:9pt;mso-wrap-distance-right:9pt;mso-wrap-distance-top:0pt;mso-wrap-distance-bottom:0pt;margin-top:3.8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  <w:lang w:val="pl-PL"/>
                              </w:rPr>
                              <w:t>Celtyckie słowo   Znaczen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l-PL"/>
                              </w:rPr>
                              <w:t>avon</w:t>
                              <w:tab/>
                              <w:tab/>
                              <w:tab/>
                              <w:t>rzek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l-PL"/>
                              </w:rPr>
                              <w:t>loch</w:t>
                              <w:tab/>
                              <w:tab/>
                              <w:tab/>
                              <w:t>jezio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9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pl-PL"/>
              </w:rPr>
              <w:t>Anglo-Saksońskie słowo</w:t>
              <w:tab/>
              <w:t>Znaczeni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ford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pl-PL"/>
              </w:rPr>
              <w:tab/>
              <w:tab/>
              <w:tab/>
            </w: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ab/>
              <w:tab/>
              <w:t>przeprawa przez rzekę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bury</w:t>
              <w:tab/>
              <w:tab/>
              <w:tab/>
              <w:tab/>
              <w:tab/>
              <w:t>for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barrow</w:t>
              <w:tab/>
              <w:tab/>
              <w:tab/>
              <w:tab/>
              <w:t>wierzchołek gór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43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pl-PL"/>
              </w:rPr>
              <w:t>Rzymskie słowo</w:t>
              <w:tab/>
              <w:t>Znaczeni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Chester</w:t>
              <w:tab/>
              <w:tab/>
              <w:t>obóz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A teraz rozpracuj, co mogą oznaczać te słowa. Napisz odpowiedzi w kolumnie ,,Znaczenie’’.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Nazwa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Znaczenie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Avon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Chester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Thorp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Westb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Lochend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Oxford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Eastbur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>
          <w:trHeight w:val="38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Barrowb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Celtowie i Rzymianie - Styl życia Celtów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Pochodzeni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ab/>
        <w:t>Plemiona Celtów zagospodarowały się w Europie i wiele podróżowały do części Azji Mniejszej, Wielkiej Brytanii i Irlandii. Były one dominującą siłą do czasów Rzymian i miały przyjętą kulturę i społeczeństwo. Miały one kwitnącą religię z różnymi bogami i boginiami przyrody, z których Druidzy byli wysokimi kapłanami. Celtowie byli farmerami, handlowcami i rzemieślnikami. Oni uprawiali pszenicę, jęczmień, fasolę, len i zioła, jedli dzikie rośliny takie, jak liście szczawiu i hodowali bydło, trzodę chlewną, owce i psy myśliwskie. Byli oni również umiejętnymi jeźdźcami na rydwanach i przerażającymi wojownikami, podobno straszącymi wrogów aż do głębi serca. Ich twarze były pomalowane sokiem z niebieskiej rośliny, a ich włosy podobno były wysmarowane wapnem lub błotem i zrobione na kolczaste. Ponieważ nie zostawili po sibie żadnych pism, zapisane informacje pochodzą od rzymskich najeźdźców i nie zawsze są wiarygodne. Nazwa Celt pochodzi z greckiego ,,Keltoi’’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Zostań artystą celtyckim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patrzcie na broszkę poniżej. Czy zauważyliście, że wygląda jak smok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 środku broszki brakuje wzoru. Możecie popatrzeć, jak wygląda wzór w ramce dookoła rysunku na tej stroni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Stwórzcie swój wzór smoka na broszc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tedy pokolorujcie broszkę. Użyjcie nie więcej niż trzech kolorów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Broszka celtyck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Boudicc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Pochodzeni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Boudicca była królową plemienia Icenii i wdową po Prasutagusie. Nieporozumienia pomiędzy plemionami Celtów i kolonistami rzymskimi zaczęły się, gdy Boudicca, jej córki i szlachcice Celtyccy byli obrażani przez żołnierzy rzymskich. Rebelia nastąpiła w około AD 60-3 i Icenia wraz z innymi plemieniami zaatakowali Camulodunum (Colchester). Miasto, które było słabo obronione, zostało doszczętnie spalone. Nastąpiły pomyślne ataki na Londinium (Londyn) i Verulamium (St Albans). Celtowie ostatecznie ponieśli porażkę  w walce z Paulinusem, gubernatorem rzymskim, kiedy legiony, piechota i kawaleria zostały przyprowadzone znad Renu. Boudicca w tym czasie już nie żyła, lecz o tym jak umarła zostaje niewyjaśnione. Zapisy sugerują, że ona się otruła raczej niż została schwytana lub zachorowała i umarła (co mogło się wydarzyć po zażyciu trucizny). Ona była zaciekłą wojowniczką, opisaną jako inteligentna, wysoka i imponująca, o surowym głosie i o długich rudawobrązowych włosach, niezmiernie zdolna do mobilizowania członków jej plemieni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Dane o Boudicc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dkreśl stwierdzenia, które są prawdziwe o Boudicca (mów Budika). Zapisz je w tabelce. (Jest ich cztery)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Boudicca była kobietą celtycką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Boudicca była wojowniczką królewską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Rzymianie mieli wielu bogów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Konie Boudicca były dobrze traktowane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Farba wojny celtyckiej była niebieska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Plemieniem Boudicca była Icenia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Plemiona celtyckie miały rydwany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Boudicca walczyła z armią rzymską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Stwierdzeni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Atak plemi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yobraźcie sobie, że mieszkacie w Colchester kiedy zaatakowali plemiona celtyccy. Jak to było? Zakończ zdani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atrz! Za murem miasta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Tam jest tak dużo, my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ni mają na sobie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I mają pomalowane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Ich włosy są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I oni niosą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ni zaczęli przekraczać mury i wchodzić do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Czy bogowie nas ochronią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Pomocne słowa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 xml:space="preserve">Celtowie    Icenia    zabili    pocięty na kawałki    ubrania    ciała  twarze         dziki     zacięty      włócznie    miecze        miasto      domy  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Armia rzymsk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Pochodzeni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Żołnierz rzymski miał ciężkie życie. Brał on czynny udział w służbie, jak również spodziewano się od niego wykonywania codziennej pracy, jak budowa dróg i utrzymanie fortu. Ci, którzy byli rzemieślnikami mieli przydzielone dodatkowe obowiązki. Centurion był odpowiedzialny za century – sto osób, jak na to wskazuje nazwa (z jęz. ang.). Ta liczba później została zmniejszona do osiemdziesięciu lub mniej, lecz nazwa została ta sama. Centurion był równoważnikiem niemianowanego oficera i rządził surowo. Był on wytrzymałym, żołnierzem kariery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Rzymianie najechali i osiedlili się na nizinach południowych i we wschodnich regionach Wielkiej Brytanii z kilkoma znaczącymi trudnościami, w większości z tego powodu, że walczyli jako spójna grupa. Ich obecność w regionach wyżej położonych, szczególnie na północy, była ograniczona do wojskowych garnizonów. Polityką Imperium było dopuszczanie kolonizowanych do prowadzenia swoich spraw lecz zgodnie ze strukturą rzymską. Niektórzy Celtowie z wyższych pozycji, szczególnie w miastach przyjęli rzymski styl życia, nauczyli łaciny i stali się dwujęzyczni. Śluby między sobą prawdopodobnie też się zdarzały. Jednak zwyczajni rolnicy i ci z odległych regionów zachowali celtycki styl życia. Byli także tacy, którzy opierali się władzy rzymskiej, szczególnie Druidzy, którzy mieli wpływowe stanowiska w społeczeństwie Celtów jako opiekunowie wiedzy, i którzy nigdy nie byli całkowicie stłumieni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Prawda czy fałsz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Przeczytajcie zdania o rzymskim centurioni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Narysujcie ptaszka przy zdaniach, które są prawdziwe √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arysujcie krzyżyk przy zdaniach, które są fałszywe χ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3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38" w:hanging="0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1 Wielu centurionów było kobietami.</w:t>
            </w:r>
          </w:p>
          <w:p>
            <w:pPr>
              <w:pStyle w:val="Normal"/>
              <w:ind w:right="-3438" w:hanging="0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2 ,,Centuria’’ może oznaczać ,, sto osób’’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3 Centuria może to być osiemdziesiąt osób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4 Centurion nigdy nie wyruszał  na wojnę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5 Centurion nosił hełm z czteroma wierzchołkam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6 Centurion latał samolotam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7 Centurion nosił maskę zwierzęci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8 Centurion dowodził centurią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Żołnierz czy wojowni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patrzcie na dwa rysunki ,,Rzymski centurion’’ i ,,Wojownik celtycki’’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Czym się oni różnią?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Jakie mają podobieństw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Dokończcie tabelkę. Pierwszy rząd jest już dla was wpisany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Inn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Taki sa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Wojownik celtycki ma pofarbowane ciało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Oboje mają miecze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Rzymski styl życi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Pochodzeni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Rzymsko-brytyjskie miasta różniły się między sobą rozmiarem, lecz większe najczęściej miały forum, ze sklepami, targiem i bazyliką, która służyła jako ratusz i siedziba sądowa. Była tam także łaźnia, świątynie i czasami teatr. Akwedukt dostarczał wodę i były studzienki ściekowe i latryny. Miasto było otoczone murem i miało bramę, ale słabo obronione do późniejszego okresu rzymskiego. Niektóre domy miały tylko kilka pokoi i pracownię, a sklepy miały zakwaterowanie nad nimi. Najbiedniejsze rodziny mieszkały w drewnianych domach na peryferiach miasta. Większe domy w mieście były bardziej okazałe. Były one w kształcie litery ,,L’’ lub zbudowane wokół dziedzińca z werandą i miały wykafelkowany dach, który również był wodoodporny. Wybudowane one były z krzemienia i zaprawy murarskiej, a później z kamieni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Wikingowie</w:t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  <w:lang w:val="pl-PL"/>
        </w:rPr>
        <w:t xml:space="preserve">Kim byli Wikingowie?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Pochodzeni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d około osiemnastego wieku Wikingowie zamieszkujący w Danii, Norwegii i Szwecji rozpoczęli długie podróże w poszukiwaniu większego bogactwa i ziemi. Brak surowców i przeludnienie były wskazane jako powody do tego, lecz nikt nie jest pewien dlaczego tak się działo. Ci ze Szwecji płynęli przez Morze Bałtyckie i pomyślnie najeżdżami ali Rosję i Europę Wschodnią, podróżując do wewnątrz. Duńscy i Norwescy Wikingowie płynęli do zachodnich części Grenlandii, Islandii, Ameryki Północnej, włącznie z Nową Fundlandią (Vinlandia), Wyspami Faeroe i Północną Francją. Oni najechali i osiedlili się na Orkadach i Szetlandach, przemieszczając się do Irlandii i wzdłuż wschodniego brzegu Wielkiej Brytanii. Jednym z pierwszych zanotowanych ataków był w 793 r. na Lindisfarne (Święta Wyspa) na wybrzeżu Northumbrii. Jednak Wikingowie byli umiejętnymi handlowcami, jak również wojownikami i potrafili wymieniać się towarami i negocjować. Handlowali oni towarem wyprodukowanym z ich miejscowych surowców i także towarem wymienionym lub ukradzionym od innych krajów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Klucz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Tutaj są przedstawione towary, którymi Wikingowie handlowali w swoich krajach, na pierwszej mapie - ,,Ziemie ojczyste Wikingów’’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i/>
          <w:sz w:val="28"/>
          <w:szCs w:val="28"/>
          <w:lang w:val="pl-PL"/>
        </w:rPr>
        <w:t>skóra zwierząt, kły morsów, drewno, bursztyn, rog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Tutaj są towary, które znaleźli oni w innych krajach na mapie ,,Wyprawy Wikingów’’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  <w:t>pszenica, owce, cyna, miód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apisz nazwy do odpowiednich rysunków poniżej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Statek Wikingów Longship 1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Pochodzeni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myślności Wikingów zawdzięcza się ich umiejętnościom budowy statków. Najbardziej znany statek, longship, był zrobiony z dębu i zbudowany tak, aby mógł wytrzymać złą pogodę. W dodatku, kil (drewniana belka prowadząca od początku do końca wzdłuż dna statku) wystawał, co dawało dodatkową stabilność. Było tam wielkie, ciężkie wiosło do sterowania, a także żagiel, który często był pomalowany, czasami w paski lub figury geometryczne. Szczupły longship szybko się poruszał na otwartych morzach. Był on dosyć duży i przewoził zaopatrzenie, służył jako schronienie, jak również łatwo się przystosowywał  i mógł płynąć przez wąskie zatoczki i rzeki , co jest opisane w następnym paragrafi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Statek Wikingów Longship 2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Pochodzeni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,,Wiking’’ pierwotnie pochodzi ze Starego Norskiego ,,vikingr’’ – słowo ,,vik’’ oznacza ,,wąska zatoka’’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Jednak nazwa stała się synonimem słowa ,,sea-raider’’ (atak morski). Podróżując do odległych miejsc ze Skandynawii, longships umożliwiały Wikingom pokonywania przybrzeżnych skał i podróżowania przez płytką wodę i wzdłuż ujść rzek. Tak jak jest opisane w paragrafie ,, Kim byli Wikingowie’’?, statek początkowo zaprojektowany, by płynął wzdłuż fiordów i do otwartego morza. Chociaż większość wczesnych ataków w Wielkiej Brytanii ograniczało się do regionów przybrzeżnych, statek  mógł w razie potrzeby poruszać się pod prąd rzeczny. Żagle mogły być opuszczone, wiosła gotowe i ukradkiem, w ciemności lub we mgle, niespodziewane ataki mogły być dokonywane. Później Wikingowie tworzyli większe floty. Zakładali oni przybrzeżne bazy, dokonywali ataków śródlądowych na koniach i wracali do swoich baz lub osiedlali się w regionach, które najeżdżal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 xml:space="preserve">Wiking wojownik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azwij i odpowiednio wpisz następujące słow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  <w:t>peleryna</w:t>
        <w:tab/>
        <w:t>tunika</w:t>
        <w:tab/>
        <w:t>spodnie</w:t>
        <w:tab/>
        <w:t>buty</w:t>
        <w:tab/>
        <w:t>pas</w:t>
        <w:tab/>
        <w:t>broszka</w:t>
        <w:tab/>
        <w:t>hełm</w:t>
        <w:tab/>
        <w:t>tarcza</w:t>
        <w:tab/>
        <w:t>włócznia</w:t>
        <w:tab/>
        <w:t>siekiera</w:t>
        <w:tab/>
        <w:t>miecz</w:t>
        <w:tab/>
        <w:t>nóż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Jorvic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Pochodzenie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Pomimo ich reputacji jako krwiożercy wojownicy, Wikingowie mieli rozwiniętą kulturę i łatwo się przystosowywali do innych kultur, żeniąc się między sobą i przyjmując nowe poglądy. Eoforvic, Anglo-Saksoński York, był przemianowany jako Jorvik po tym, jak Wikingowie osiedlili się tam w 866 r. i stał się kwitnącym miastem. Wykopaliska w miejscu Coppergate odsłoniły domy, warsztaty i liczne wytwory człowieka. To w dużej mierze ze względu na wilgotne warunki atmosferyczne, zazwyczaj łatwo psujące się towary takie, jak skóra i wyroby włókiennicze zachowały się włącznie z garnkami, wyrobami z kości, drewna i metalu. Te wytwory człowieka również ujawniają istnienie szlaków handlowych z Jorvic do wielu części świata. Na przykład jedwab z Dalekiego Wschodu był znaleziony w Coppergate. Budynki wydaje się, że były budowane w rzędach i zawierały domy i warsztaty. Rzemieślnicy i ich rodziny mieszkali na ich terenie.</w:t>
      </w:r>
    </w:p>
    <w:sectPr>
      <w:type w:val="nextPage"/>
      <w:pgSz w:w="11906" w:h="16838"/>
      <w:pgMar w:left="1800" w:right="3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46:00Z</dcterms:created>
  <dc:creator>carolhargreaves</dc:creator>
  <dc:description/>
  <dc:language>en-US</dc:language>
  <cp:lastModifiedBy>ivonacottrell</cp:lastModifiedBy>
  <cp:lastPrinted>2008-07-14T09:55:00Z</cp:lastPrinted>
  <dcterms:modified xsi:type="dcterms:W3CDTF">2002-01-01T02:08:00Z</dcterms:modified>
  <cp:revision>59</cp:revision>
  <dc:subject/>
  <dc:title/>
</cp:coreProperties>
</file>